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 xml:space="preserve">ESTADO DE SANTA CATARINA - FUNDAÇÃO UNIVERSIDADE DO ESTADO DE SANTA CATARINA – UDESC - </w:t>
      </w: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911/2025.</w:t>
      </w:r>
    </w:p>
    <w:p>
      <w:pPr>
        <w:pStyle w:val="Normal"/>
        <w:spacing w:before="5" w:after="5"/>
        <w:jc w:val="both"/>
        <w:rPr/>
      </w:pPr>
      <w:r>
        <w:rPr>
          <w:rFonts w:ascii="Arial" w:hAnsi="Arial"/>
          <w:bCs/>
          <w:color w:val="000000"/>
          <w:sz w:val="16"/>
          <w:szCs w:val="16"/>
        </w:rPr>
        <w:t>Objeto: Processo licitatório de Aquisição de aparelhos de ar-condicionado, exaustores, bombas de dreno, cortinas de ar, ventiladores, controles remotos de aparelhos de ar-condicionado e contratação de serviços de instalação e desinstalação de equipamentos, com fornecimento de materiais para a UDESC.</w:t>
      </w:r>
    </w:p>
    <w:p>
      <w:pPr>
        <w:pStyle w:val="Normal"/>
        <w:spacing w:before="5" w:after="5"/>
        <w:jc w:val="both"/>
        <w:rPr/>
      </w:pPr>
      <w:r>
        <w:rPr>
          <w:rFonts w:ascii="Arial" w:hAnsi="Arial"/>
          <w:bCs/>
          <w:color w:val="000000"/>
          <w:sz w:val="16"/>
          <w:szCs w:val="16"/>
        </w:rPr>
        <w:t>Vigência: 21/Agosto/2025 a 21/Agosto/2026.</w:t>
      </w:r>
    </w:p>
    <w:p>
      <w:pPr>
        <w:pStyle w:val="Normal"/>
        <w:spacing w:before="5" w:after="5"/>
        <w:jc w:val="both"/>
        <w:rPr/>
      </w:pPr>
      <w:r>
        <w:rPr>
          <w:rFonts w:ascii="Arial" w:hAnsi="Arial"/>
          <w:bCs/>
          <w:color w:val="000000"/>
          <w:sz w:val="16"/>
          <w:szCs w:val="16"/>
        </w:rPr>
        <w:t>Unidade Gerenciadora: FUNDAÇÃO UNIVERSIDADE DO ESTADO DE SANTA CATARINA.</w:t>
      </w:r>
    </w:p>
    <w:p>
      <w:pPr>
        <w:pStyle w:val="Normal"/>
        <w:spacing w:before="5" w:after="5"/>
        <w:jc w:val="both"/>
        <w:rPr/>
      </w:pPr>
      <w:r>
        <w:rPr>
          <w:rFonts w:ascii="Arial" w:hAnsi="Arial"/>
          <w:bCs/>
          <w:color w:val="000000"/>
          <w:sz w:val="16"/>
          <w:szCs w:val="16"/>
        </w:rPr>
        <w:t>CNPJ: 83.891.283/0001-36.</w:t>
      </w:r>
    </w:p>
    <w:p>
      <w:pPr>
        <w:pStyle w:val="Normal"/>
        <w:spacing w:before="5" w:after="5"/>
        <w:jc w:val="both"/>
        <w:rPr/>
      </w:pPr>
      <w:r>
        <w:rPr>
          <w:rFonts w:ascii="Arial" w:hAnsi="Arial"/>
          <w:bCs/>
          <w:color w:val="000000"/>
          <w:sz w:val="16"/>
          <w:szCs w:val="16"/>
        </w:rPr>
        <w:t>Empresa: ALCANCE VIBE LTDA, inscrita no CNPJ/MF sob o nº 20819329000196. Lote 8 - 8 (Livre concorrência) (Livre concorrência) Item 8 - APARELHO DE AR CONDICIONADO APARELHO DE AR CONDICIONADO - Capacidade: 48000 BTU Tipo: split Modelo: piso/teto Ciclo: quente/frio Aparelho de ar condicionado tipo Split Piso Teto, ciclo somente frio, 220 V, capacidade frigorífica nominal de 23.000 a 24.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3.0 / Peça                          . Marca: ELGIN - ao preço de R$ 5.646,15 UN. BAGATOLI INDUSTRIA E COMERCIO DE REFRIGERAÇÃO E ELETRONICOS EIRELI, inscrita no CNPJ/MF sob o nº 00897750000108. Lote 7 - 7 (Livre concorrência) (Livre concorrência) Item 7 - APARELHO DE AR CONDICIONADO APARELHO DE AR CONDICIONADO - Capacidade: 24000 BTU Tipo: split Modelo: cassete inverter Ciclo: quente/frio Aparelho de ar condicionado tipo Split Cassete, ciclo quente e frio, 220 V, capacidade frigorífica nominal de 17.000 a 18.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1.0 / Peça                          . Marca: CARRIER - ao preço de R$ 5.109,09 UN.  Lote 14 - 14 (Livre concorrência) (Livre concorrência) Item 14 - APARELHO DE AR CONDICIONADO APARELHO DE AR CONDICIONADO - Capacidade: 48000 BTU Tipo: split Modelo: piso/teto Ciclo: quente/frio Aparelho de ar condicionado tipo Split Piso Teto, ciclo somente frio, 220 V, capacidade frigorífica nominal de 27.000 a 30.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3.0 / Peça                          . Marca: CARRIER - ao preço de R$ 5.761,53 UN.  Lote 16 - 16 (Livre concorrência) (Livre concorrência) Item 16 - APARELHO DE AR CONDICIONADO APARELHO DE AR CONDICIONADO - Capacidade: 48000 BTU Tipo: split Modelo: piso/teto Ciclo: quente/frio Aparelho de ar condicionado tipo Split Piso Teto, ciclo somente frio, 220 V, capacidade frigorífica nominal de 32.000 a 36.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7.0 / Peça                          . Marca: TCL - ao preço de R$ 7.352,94 UN.  Lote 17 - 17 (Livre concorrência) (Livre concorrência) Item 17 - APARELHO DE AR CONDICIONADO APARELHO DE AR CONDICIONADO - Capacidade: 48000 BTU Tipo: split Modelo: piso/teto Ciclo: quente/frio Aparelho de ar condicionado tipo Split Piso Teto, ciclo quente e frio, 220 V, capacidade frigorífica nominal de 32.000 a 36.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50.0 / Peça                          . Marca: CARRIER - ao preço de R$ 7.960,00 UN.  Lote 19 - 19 (Livre concorrência) (Livre concorrência) Item 19 - APARELHO DE AR CONDICIONADO APARELHO DE AR CONDICIONADO - Capacidade: 48000 BTU Tipo: split Modelo: piso/teto Ciclo: quente/frio Aparelho de ar condicionado tipo Split Piso Teto, ciclo somente frio, 380 V trifásico, com pressotato de alta e baixa e rele contra inversão de fase, capacidade frigorífica nominal de 45.000 a 48.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4.0 / Peça                          . Marca: CARRIER - ao preço de R$ 8.500,00 UN.  Lote 20 - 20 (Livre concorrência) (Livre concorrência) Item 20 - APARELHO DE AR CONDICIONADO APARELHO DE AR CONDICIONADO - Capacidade: 60000 BTU Tipo: split Modelo: piso/teto Ciclo: frio Aparelho de ar condicionado tipo Split Piso Teto, ciclo somente frio, 380 V trifásico, com pressotato de alta e baixa e rele contra inversão de fase, capacidade frigorífica nominal de  52.000 a 60.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32.0 / Peça                          . Marca: TCL - ao preço de R$ 8.625,00 UN.  Lote 21 - 21 (Livre concorrência) (Livre concorrência) Item 21 - APARELHO DE AR CONDICIONADO APARELHO DE AR CONDICIONADO - Capacidade: 60000 BTU Tipo: split Modelo: piso/teto Ciclo: frio Aparelho de ar condicionado tipo Split Piso Teto, ciclo QUENTE E FRIO, 380 V trifásico, com pressotato de alta e baixa e rele contra inversão de fase, capacidade frigorífica nominal de 52.000 a 60.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9.0 / Peça                          . Marca: CARRIER - ao preço de R$ 9.000,00 UN. D. R. CASTROS CLIMATIZAÇÃO, inscrita no CNPJ/MF sob o nº 22867040000178. Lote 28 - 28 (Livre concorrência) (Livre concorrência) Item 28 - Serviço de Manutenção em Equipamentos de Refrigeração e Condicionadores de Ar Serviço de Manutenção em Equipamentos de Refrigeração e Condicionadores de Ar - Instalação de Equipamento de Climatização Instalação de Cortina de Ar., Quantidade: 19.0 / Por Serviço. Marca: diversos - ao preço de R$ 55,00 UN.  Item 29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Quantidade: 184.0 / Unidade. Marca: diversos - ao preço de R$ 830,00 UN.  Item 30 - Serviço de Manutenção em Equipamentos de Refrigeração e Condicionadores de Ar Serviço de Manutenção em Equipamentos de Refrigeração e Condicionadores de Ar - Instalação de Ar Condicionado Instalação completa de equipamento de ar-condicionado tipo "split" de 25.000 a 48.000 BTU/h incluindo até 3 metros de distância entre evaporadora e condensadora – Composto de 01 (uma) unidade evaporadora e 01 (uma) unidade condensadora., Quantidade: 89.0 / Unidade. Marca: diversos - ao preço de R$ 1.200,00 UN.  Item 31 - Serviço de Manutenção em Equipamentos de Refrigeração e Condicionadores de Ar Serviço de Manutenção em Equipamentos de Refrigeração e Condicionadores de Ar - Instalação de Ar Condicionado Instalação completa de equipamento de ar-condicionado tipo "split" acima de 48.000 BTU/h incluindo até 3 metros de distância entre evaporadora e condensadora – Composto de 01 (uma) unidade evaporadora e 01 (uma) unidade condensadora., Quantidade: 84.0 / Unidade. Marca: diversos - ao preço de R$ 1.130,00 UN.  Item 32 - Serviço de Manutenção em Equipamentos de Refrigeração e Condicionadores de Ar Serviço de Manutenção em Equipamentos de Refrigeração e Condicionadores de Ar - Instalação de componentes de Ar Condicionado Metro adicional de linha para instalação de split até 24.000 BTU/h., Quantidade: 979.0 / Unidade. Marca: diversos - ao preço de R$ 110,00 UN.  Item 33 - Serviço de Manutenção em Equipamentos de Refrigeração e Condicionadores de Ar Serviço de Manutenção em Equipamentos de Refrigeração e Condicionadores de Ar - Instalação de componentes de Ar Condicionado Metro adicional de linha para instalação de split de 25.000 a 48.000 BTU/h., Quantidade: 750.0 / Unidade. Marca: diversos - ao preço de R$ 111,00 UN.  Item 34 - Serviço de Manutenção em Equipamentos de Refrigeração e Condicionadores de Ar Serviço de Manutenção em Equipamentos de Refrigeração e Condicionadores de Ar - Instalação de componentes de Ar Condicionado Metro adicional de linha para instalação de split acima de 48.000 BTU/h., Quantidade: 560.0 / Unidade. Marca: diversos - ao preço de R$ 115,00 UN.  Item 35 - Serviço de Manutenção em Equipamentos de Refrigeração e Condicionadores de Ar Serviço de Manutenção em Equipamentos de Refrigeração e Condicionadores de Ar - Desinstalação de ar condicionado. Desinstalação de equipamento de ar-condicionado., Quantidade: 260.0 / Unidade. Marca: diversos - ao preço de R$ 200,00 UN.  Item 36 - Serviço de Manutenção em Equipamentos de Refrigeração e Condicionadores de Ar Serviço de Manutenção em Equipamentos de Refrigeração e Condicionadores de Ar - Instalação de Equipamento de Climatização Instalação de bomba dreno para remoção de condensador, para sistemas de ar condicionado tipo split ou janela., Quantidade: 75.0 / Por Serviço. Marca: diversos - ao preço de R$ 50,00 UN.  Item 37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com fornecimento e utilização de andaime e guindaste para até 20 metros, em acordo com as normas de segurança vigentes., Quantidade: 43.0 / Unidade. Marca: diversos - ao preço de R$ 800,00 UN.  Item 38 - Serviço de Manutenção em Equipamentos de Refrigeração e Condicionadores de Ar Serviço de Manutenção em Equipamentos de Refrigeração e Condicionadores de Ar - Instalação de Ar Condicionado Instalação completa de equipamento de ar-condicionado tipo "split" acima de 36.000 BTU/h incluindo até 3 metros de distância entre evaporadora e condensadora – Composto de 01 (uma) unidade evaporadora e 01 (uma) unidade condensadora, com fornecimento e utilização de andaime e guindaste para até 20 metros, em acordo com as normas de segurança vigentes., Quantidade: 42.0 / Unidade. Marca: diversos - ao preço de R$ 800,00 UN.  Lote 29 - 29 (Livre concorrência) (Livre concorrência) Item 39 - Serviço de Manutenção em Equipamentos de Refrigeração e Condicionadores de Ar Serviço de Manutenção em Equipamentos de Refrigeração e Condicionadores de Ar - Instalação de Equipamento de Climatização Instalação de Cortina de Ar., Quantidade: 10.0 / Por Serviço. Marca: diversos - ao preço de R$ 80,00 UN.  Item 40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Quantidade: 70.0 / Unidade. Marca: diversos - ao preço de R$ 1.180,00 UN.  Item 41 - Serviço de Manutenção em Equipamentos de Refrigeração e Condicionadores de Ar Serviço de Manutenção em Equipamentos de Refrigeração e Condicionadores de Ar - Instalação de Ar Condicionado Instalação completa de equipamento de ar-condicionado tipo "split" de 25.000 a 48.000 BTU/h incluindo até 3 metros de distância entre evaporadora e condensadora – Composto de 01 (uma) unidade evaporadora e 01 (uma) unidade condensadora., Quantidade: 40.0 / Unidade. Marca: diversos - ao preço de R$ 1.850,00 UN.  Item 42 - Serviço de Manutenção em Equipamentos de Refrigeração e Condicionadores de Ar Serviço de Manutenção em Equipamentos de Refrigeração e Condicionadores de Ar - Instalação de Ar Condicionado Instalação completa de equipamento de ar-condicionado tipo "split" acima de 48.000 BTU/h incluindo até 3 metros de distância entre evaporadora e condensadora – Composto de 01 (uma) unidade evaporadora e 01 (uma) unidade condensadora., Quantidade: 11.0 / Unidade. Marca: diversos - ao preço de R$ 2.300,00 UN.  Item 43 - Serviço de Manutenção em Equipamentos de Refrigeração e Condicionadores de Ar Serviço de Manutenção em Equipamentos de Refrigeração e Condicionadores de Ar - Instalação de componentes de Ar Condicionado Metro adicional de linha para instalação de split até 24.000 BTU/h., Quantidade: 250.0 / Unidade. Marca: diversos - ao preço de R$ 180,00 UN.  Item 44 - Serviço de Manutenção em Equipamentos de Refrigeração e Condicionadores de Ar Serviço de Manutenção em Equipamentos de Refrigeração e Condicionadores de Ar - Instalação de componentes de Ar Condicionado Metro adicional de linha para instalação de split de 25.000 a 48.000 BTU/h., Quantidade: 139.0 / Unidade. Marca: diversos - ao preço de R$ 190,00 UN.  Item 45 - Serviço de Manutenção em Equipamentos de Refrigeração e Condicionadores de Ar Serviço de Manutenção em Equipamentos de Refrigeração e Condicionadores de Ar - Instalação de componentes de Ar Condicionado Metro adicional de linha para instalação de split acima de 48.000 BTU/h., Quantidade: 45.0 / Unidade. Marca: diversos - ao preço de R$ 200,00 UN.  Item 46 - Serviço de Manutenção em Equipamentos de Refrigeração e Condicionadores de Ar Serviço de Manutenção em Equipamentos de Refrigeração e Condicionadores de Ar - Desinstalação de ar condicionado. Desinstalação de equipamento de ar-condicionado., Quantidade: 50.0 / Unidade. Marca: diversos - ao preço de R$ 350,00 UN.  Item 47 - Serviço de Manutenção em Equipamentos de Refrigeração e Condicionadores de Ar Serviço de Manutenção em Equipamentos de Refrigeração e Condicionadores de Ar - Instalação de Equipamento de Climatização Instalação de bomba dreno para remoção de condensador, para sistemas de ar condicionado tipo split ou janela., Quantidade: 10.0 / Por Serviço. Marca: diversos - ao preço de R$ 180,00 UN.  Item 48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com fornecimento e utilização de andaime e guindaste para até 20 metros, em acordo com as normas de segurança vigentes., Quantidade: 5.0 / Unidade. Marca: diversos - ao preço de R$ 2.578,00 UN.  Lote 30 - 30 Item 49 - Serviço de Manutenção em Equipamentos de Refrigeração e Condicionadores de Ar Serviço de Manutenção em Equipamentos de Refrigeração e Condicionadores de Ar - Instalação de Equipamento de Climatização Instalação de Cortina de Ar., Quantidade: 2.0 / Por Serviço. Marca: diversos - ao preço de R$ 180,00 UN.  Item 50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Quantidade: 65.0 / Unidade. Marca: diversos - ao preço de R$ 1.144,00 UN.  Item 51 - Serviço de Manutenção em Equipamentos de Refrigeração e Condicionadores de Ar Serviço de Manutenção em Equipamentos de Refrigeração e Condicionadores de Ar - Instalação de Ar Condicionado Instalação completa de equipamento de ar-condicionado tipo "split" de 25.000 a 48.000 BTU/h incluindo até 3 metros de distância entre evaporadora e condensadora – Composto de 01 (uma) unidade evaporadora e 01 (uma) unidade condensadora., Quantidade: 5.0 / Unidade. Marca: diversos - ao preço de R$ 1.850,00 UN.  Item 52 - Serviço de Manutenção em Equipamentos de Refrigeração e Condicionadores de Ar Serviço de Manutenção em Equipamentos de Refrigeração e Condicionadores de Ar - Instalação de Ar Condicionado Instalação completa de equipamento de ar-condicionado tipo "split" acima de 48.000 BTU/h incluindo até 3 metros de distância entre evaporadora e condensadora – Composto de 01 (uma) unidade evaporadora e 01 (uma) unidade condensadora., Quantidade: 15.0 / Unidade. Marca: diversos - ao preço de R$ 2.300,00 UN.  Item 53 - Serviço de Manutenção em Equipamentos de Refrigeração e Condicionadores de Ar Serviço de Manutenção em Equipamentos de Refrigeração e Condicionadores de Ar - Instalação de componentes de Ar Condicionado Metro adicional de linha para instalação de split até 24.000 BTU/h., Quantidade: 30.0 / Unidade. Marca: diversos - ao preço de R$ 180,00 UN.  Item 54 - Serviço de Manutenção em Equipamentos de Refrigeração e Condicionadores de Ar Serviço de Manutenção em Equipamentos de Refrigeração e Condicionadores de Ar - Instalação de componentes de Ar Condicionado Metro adicional de linha para instalação de split de 25.000 a 48.000 BTU/h., Quantidade: 20.0 / Unidade. Marca: diversos - ao preço de R$ 190,00 UN.  Item 55 - Serviço de Manutenção em Equipamentos de Refrigeração e Condicionadores de Ar Serviço de Manutenção em Equipamentos de Refrigeração e Condicionadores de Ar - Instalação de componentes de Ar Condicionado Metro adicional de linha para instalação de split acima de 48.000 BTU/h., Quantidade: 20.0 / Unidade. Marca: diversos - ao preço de R$ 200,00 UN.  Item 56 - Serviço de Manutenção em Equipamentos de Refrigeração e Condicionadores de Ar Serviço de Manutenção em Equipamentos de Refrigeração e Condicionadores de Ar - Desinstalação de ar condicionado. Desinstalação de equipamento de ar-condicionado., Quantidade: 25.0 / Unidade. Marca: diversos - ao preço de R$ 400,00 UN.  Item 57 - Serviço de Manutenção em Equipamentos de Refrigeração e Condicionadores de Ar Serviço de Manutenção em Equipamentos de Refrigeração e Condicionadores de Ar - Instalação de Equipamento de Climatização Instalação de bomba dreno para remoção de condensador, para sistemas de ar condicionado tipo split ou janela., Quantidade: 5.0 / Por Serviço. Marca: diversos - ao preço de R$ 150,00 UN.  Item 58 - Serviço de Manutenção em Equipamentos de Refrigeração e Condicionadores de Ar Serviço de Manutenção em Equipamentos de Refrigeração e Condicionadores de Ar - Instalação de Ar Condicionado Instalação completa de equipamento de ar-condicionado tipo "split" até 24.000 BTU/h, incluindo até 3 metros de distância entre evaporadora e condensadora – Composto de 01 (uma) unidade evaporadora e 01 (uma) unidade condensadora, com fornecimento e utilização de andaime até 12 metros (3º andar), em acordo com as normas de segurança vigentes., Quantidade: 6.0 / Unidade. Marca: diversos - ao preço de R$ 2.580,00 UN.  Item 59 - Serviço de Manutenção em Equipamentos de Refrigeração e Condicionadores de Ar Serviço de Manutenção em Equipamentos de Refrigeração e Condicionadores de Ar - Instalação de Ar Condicionado Instalação completa de equipamento de ar-condicionado tipo "split" acima de 36.000 BTU/h incluindo até 3 metros de distância entre evaporadora e condensadora – Composto de 01 (uma) unidade evaporadora e 01 (uma) unidade condensadora, com fornecimento e utilização de andaime e guindaste para até 20 metros, em acordo com as normas de segurança vigentes., Quantidade: 8.0 / Unidade. Marca: diversos - ao preço de R$ 4.000,00 UN. ECOSOLYS DA AMAZONIA INDUSTRIAL LTDA , inscrita no CNPJ/MF sob o nº 53482135000105. Lote 2 - 2 (Livre concorrência) (Livre concorrência) Item 2 - APARELHO DE AR CONDICIONADO APARELHO DE AR CONDICIONADO - Capacidade: 9000 BTU Tipo: split Modelo: hi wall Ciclo: quente/frio Aparelho de ar condicionado tipo Split High Wall (para parede), ciclo quente e frio, 220 V, capacidade frigorífica nominal de 9.000 btu’s, com controle remoto individual sem fio em português, filtro de ar lavável (de acordo com ABNT NBR 16401/2008), capacidade de desumidificar o ambiente,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64.0 / Peça                          . Marca: VERTYS - ao preço de R$ 1.715,00 UN.  Lote 4 - 4 (Livre concorrência) (Livre concorrência) Item 4 - APARELHO DE AR CONDICIONADO APARELHO DE AR CONDICIONADO - Capacidade: 12000 BTU Tipo: split Modelo: hi wall Ciclo: quente/frio Aparelho de ar condicionado tipo Split High Wall (para parede), ciclo quente e frio, 220 V, capacidade frigorífica nominal de 12.000 btu’s, com controle remoto individual sem fio em português, filtro de ar lavável (de acordo com ABNT NBR 16401/2008), capacidade de desumidificar o ambiente,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66.0 / Peça                          . Marca: VERTYS - ao preço de R$ 1.969,00 UN.  Lote 5 - 5 (Livre concorrência) (Livre concorrência) Item 5 - APARELHO DE AR CONDICIONADO APARELHO DE AR CONDICIONADO - Capacidade: 18000 BTU Tipo: split Modelo: hi wall Ciclo: quente/frio Aparelho de ar condicionado tipo Split High Wall (para parede), ciclo somente FRIO, 220 V, capacidade frigorífica nominal de 18.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64.0 / Peça                          . Marca: VERTYS - ao preço de R$ 2.515,00 UN.  Lote 6 - 6 (Livre concorrência) (Livre concorrência) Item 6 - APARELHO DE AR CONDICIONADO APARELHO DE AR CONDICIONADO - Capacidade: 18000 BTU Tipo: split Modelo: hi wall Ciclo: quente/frio Aparelho de ar condicionado tipo Split High Wall (para parede), ciclo quente e frio, 220 V, capacidade frigorífica nominal de 18.000 btu’s, com controle remoto individual sem fio em português, filtro de ar lavável (de acordo com ABNT NBR 16401/2008), capacidade de desumidificar o ambiente,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57.0 / Peça                          . Marca: VERTYS - ao preço de R$ 2.771,00 UN.  Lote 11 - 11 (Livre concorrência) (Livre concorrência) Item 11 - APARELHO DE AR CONDICIONADO APARELHO DE AR CONDICIONADO - Capacidade: 24000 BTU Tipo: split Modelo: hi wall inverter Ciclo: quente/frio Aparelho de ar condicionado tipo Split High Wall (para parede), ciclo quente e frio, 220 V, capacidade frigorífica nominal de 24.000 btu’s, com controle remoto individual sem fio em português, filtro de ar lavável (de acordo com ABNT NBR 16401/2008), capacidade de desumidificar o ambiente,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68.0 / Peça                          . Marca: VERTYS - ao preço de R$ 3.485,00 UN.  Lote 15 - 15 (Livre concorrência) (Livre concorrência) Item 15 - APARELHO DE AR CONDICIONADO APARELHO DE AR CONDICIONADO - Capacidade: 30000 BTU Tipo: split Modelo: hi wall Ciclo: frio Aparelho de ar condicionado tipo Split High Wall (para parede), ciclo quente e frio, 220 V, capacidade frigorífica nominal de 27.000 a 30.000 btu’s, com controle remoto individual sem fio em português, filtro de ar lavável (de acordo com ABNT NBR 16401/2008), capacidade de desumidificar o ambiente,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5.0 / Peça                          . Marca: VERTYS - ao preço de R$ 4.799,99 UN. ELETRO CENTRO COMÉRCIO DE PEÇAS E ELETROELETRONICOS LTDA, inscrita no CNPJ/MF sob o nº 16779255000215. Lote 1 - 1 Item 1 - APARELHO DE AR CONDICIONADO APARELHO DE AR CONDICIONADO - Capacidade: 9000 BTU Tipo: split Modelo: hi wall Ciclo: quente/frio Aparelho de ar condicionado tipo Split High Wall (para parede), ciclo somente frio, 220 V, capacidade frigorífica nominal de 9.000 btu’s, com controle remoto individual sem fio em português, filtro de ar lavável (de acordo com ABNT NBR 16401/2008), 60Hz, com ruído máximo de 60dB, tecnologia inverter, com gás refrigerante ecológico R32 (preferencialmente) ou R410A não nocivo para a camada de ozo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3.0 / Peça                          . Marca: AGRATTO - ao preço de R$ 1.772,10 UN.  Lote 9 - 9 Item 9 - APARELHO DE AR CONDICIONADO APARELHO DE AR CONDICIONADO - Capacidade: 48000 BTU Tipo: split Modelo: piso/teto Ciclo: quente/frio Aparelho de ar condicionado tipo Split Piso Teto, ciclo quente e frio, 220 V, capacidade frigorífica nominal de 23.000 a 24.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10.0 / Peça                          . Marca: ELGIN - ao preço de R$ 6.237,00 UN.  Lote 10 - 10 (Livre concorrência) (Livre concorrência) Item 10 - APARELHO DE AR CONDICIONADO APARELHO DE AR CONDICIONADO - Capacidade: 24000 BTU Tipo: split Modelo: hi wall inverter Ciclo: quente/frio Aparelho de ar condicionado tipo Split High Wall (para parede), ciclo frio, 220 V, capacidade frigorífica nominal de 24.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20.0 / Peça                          . Marca: AGRATTO - ao preço de R$ 3.594,50 UN.  Lote 23 - 23 (Livre concorrência) (Livre concorrência) Item 23 - APARELHO DE AR CONDICIONADO APARELHO DE AR CONDICIONADO - Capacidade: 36000 BTU Tipo: split Modelo: cassete inverter Ciclo: quente/frio Aparelho de ar condicionado tipo Split Cassete, ciclo quente e frio,  380 V trifásico, capacidade frigorífica nominal de 52.000 a 60.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22.0 / Peça                          . Marca: PHILCO - ao preço de R$ 10.408,00 UN. GILVAN SOARES PEREIRA , inscrita no CNPJ/MF sob o nº 44435768000163. Lote 27 - 27 Item 27 - COMPONENTES E ACESSORIOS DE CONDICIONAMENTO E REFRIGERACAO COMPONENTES E ACESSORIOS DE CONDICIONAMENTO E REFRIGERACAO - Controle remoto universal para ar condicionado Controle universal para ar condicionado. Precisa atender no mínimo as seguintes marcas: Komeco, Midea, Elgin, Carrier e Electrolux., Quantidade: 175.0 / Peça                          . Marca: DUGOLD - ao preço de R$ 41,00 UN. TECNOBLU COMÉRCIO DE REFRIGERAÇÃO LTDA, inscrita no CNPJ/MF sob o nº 21613975000165. Lote 3 - 3 Item 3 - APARELHO DE AR CONDICIONADO APARELHO DE AR CONDICIONADO - Capacidade: 12000 BTU Tipo: split Modelo: hi wall Ciclo: frio Aparelho de ar condicionado tipo Split High Wall (para parede), ciclo somente frio, 220 V, capacidade frigorífica nominal de 12.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20.0 / Unidade                       . Marca: TCL - ao preço de R$ 1.875,00 UN.  Lote 12 - 12 Item 12 - APARELHO DE AR CONDICIONADO APARELHO DE AR CONDICIONADO - Capacidade: 24000 BTU Tipo: split Modelo: cassete inverter Ciclo: quente/frio Aparelho de ar condicionado tipo Split Cassete, ciclo somente frio, 220 V, capacidade frigorífica nominal de 23.000 a 24.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39-02 00416-2-147 subs  Peça 449052-34 3  R$, Quantidade: 3.0 / Peça                          . Marca: TCL - ao preço de R$ 5.433,33 UN.  Lote 13 - 13 Item 13 - APARELHO DE AR CONDICIONADO APARELHO DE AR CONDICIONADO - Capacidade: 24000 BTU Tipo: split Modelo: cassete inverter Ciclo: quente/frio Aparelho de ar condicionado tipo Split Cassete, ciclo quente e frio, 220 V, capacidade frigorífica nominal de 23.000 a 24.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ou "B", podendo ser confirmado no sitio http://www.inmetro.gov.br/registrosobjetos/Default.aspx?pag=1., Quantidade: 2.0 / Peça                          . Marca: TCL - ao preço de R$ 6.320,00 UN.  Lote 18 - 18 Item 18 - APARELHO DE AR CONDICIONADO APARELHO DE AR CONDICIONADO - Capacidade: 36000 BTU Tipo: split Modelo: cassete inverter Ciclo: quente/frio Aparelho de ar condicionado tipo Split cassete, ciclo somente frio, 220 V, capacidade frigorífica nominal de 32.000 a 36.000 btu’s,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7.0 / Peça                          . Marca: TCL - ao preço de R$ 6.711,42 UN.  Lote 22 - 22 Item 22 - APARELHO DE AR CONDICIONADO APARELHO DE AR CONDICIONADO - Capacidade: 36000 BTU Tipo: split Modelo: cassete inverter Ciclo: quente/frio Aparelho de ar condicionado tipo Split Cassete, ciclo somente frio,  380 V trifásico, capacidade frigorífica nominal de 52.000 a 60.000 btu’s , com controle remoto individual sem fio em português, filtro de ar lavável (de acordo com ABNT NBR 16401/2008), 60Hz, com ruído máximo de 60dB, tecnologia inverter, com gás refrigerante ecológico R32 (preferencialmente) ou R410A não nocivo para a camada de ozônio, display de temperatura digital, O equipamento deverá ser entregue com manual de instruções em português. O equipamento deve apresentar ETIQUETA NACIONAL DE CONSERVAÇÃO DE ENERGIA – ENCE (ETIQUETA PROCEL) com classificação de eficiência energética PROCEL ''A", podendo ser confirmado no sitio http://www.inmetro.gov.br/registrosobjetos/Default.aspx?pag=1., Quantidade: 2.0 / Peça                          . Marca: TCL - ao preço de R$ 9.000,00 UN.  Lote 25 - 25 Item 25 - CORTINA DE AR CORTINA DE AR - Comprimento: 120cm Potência 150W e 250W Tensão: Bivollt ou 220V Vazão: 1.380m³/h Cortina de Ar. Dimensões aproximadas: (L X A XP): 150 x 23 x 22cm , podendo ter pequena variação de tamanho, dependendo da marca do produto. Monofásico, 220 Volts. Potência (c/v) mínimo de 1/5. Nível máximo de ruído (db): menor que 60db. Modos de operação: ventila. Velocidades (m/s) mínimo de 11. Vazão de ar: mínimo de 1300 m3/h. Temperatura somente ventilação. Recursos função automática. Saída de ar frontal e vertical. Entrada superior de ar. Direcionadores de ar vertical. Recirculação de ar (m3/m) maior que 25. Prazo de garantia de 01 ano. Item incluso: controle remoto. Cor branco., Quantidade: 32.0 / Peça                          . Marca: KOMECO - ao preço de R$ 958,50 UN.</w:t>
      </w:r>
    </w:p>
    <w:p>
      <w:pPr>
        <w:pStyle w:val="Normal"/>
        <w:spacing w:before="5" w:after="5"/>
        <w:jc w:val="both"/>
        <w:rPr/>
      </w:pPr>
      <w:r>
        <w:rPr>
          <w:rFonts w:ascii="Arial" w:hAnsi="Arial"/>
          <w:bCs/>
          <w:color w:val="000000"/>
          <w:sz w:val="16"/>
          <w:szCs w:val="16"/>
        </w:rPr>
        <w:t>ITENS 24, 26, 60, 61, 62, 63, 64, 65, 66, 67, 68, 69, 70, 71, 72, 73, 74, 75, 76, 77 FRUSTRADOS.</w:t>
      </w:r>
    </w:p>
    <w:p>
      <w:pPr>
        <w:pStyle w:val="Normal"/>
        <w:spacing w:before="5" w:after="5"/>
        <w:jc w:val="both"/>
        <w:rPr/>
      </w:pPr>
      <w:r>
        <w:rPr>
          <w:rFonts w:ascii="Arial" w:hAnsi="Arial"/>
          <w:bCs/>
          <w:color w:val="000000"/>
          <w:sz w:val="16"/>
          <w:szCs w:val="16"/>
        </w:rPr>
        <w:t>Pela contratante: José Fernando Fragalli - Reitor.</w:t>
      </w:r>
    </w:p>
    <w:p>
      <w:pPr>
        <w:pStyle w:val="Normal"/>
        <w:spacing w:before="5" w:after="5"/>
        <w:jc w:val="both"/>
        <w:rPr/>
      </w:pPr>
      <w:r>
        <w:rPr>
          <w:rFonts w:ascii="Arial" w:hAnsi="Arial"/>
          <w:bCs/>
          <w:color w:val="000000"/>
          <w:sz w:val="16"/>
          <w:szCs w:val="16"/>
        </w:rPr>
        <w:t>Processo SGP-e: UDESC 00010865/2025.</w:t>
      </w:r>
    </w:p>
    <w:p>
      <w:pPr>
        <w:pStyle w:val="Normal"/>
        <w:spacing w:before="5" w:after="5"/>
        <w:jc w:val="both"/>
        <w:rPr/>
      </w:pPr>
      <w:r>
        <w:rPr/>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1D2474-EA92-45BC-8032-889B13F37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ages>12</Pages>
  <Words>6406</Words>
  <Characters>34594</Characters>
  <CharactersWithSpaces>40919</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RACHEL CARDOSO PILATI</cp:lastModifiedBy>
  <dcterms:modified xsi:type="dcterms:W3CDTF">2025-08-21T16: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